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ssistant          Program Documentation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ssistant will help you to organize and run your draft b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draft order, randomly assign team numbers, view/modif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, print draft work sheets, keep track of draft pick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, and automatically update team rosters in Fantas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the documentation, the best way to learn how to us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 is to run it and try the various options prior t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.  Don't worry about messing anything up when you try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over again by using the Reset For New Draft func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at you will want to do when you are ready to do the actual draf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files and description of tho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ssi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FADRAFT.DOC-----Draft Assistant manu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ADRAFT.EXE-----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ADRAFT.HLP-----On-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ADRAFT.DAT-----Data file (automatically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 help is available by pressing [F1].  The help 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put field will be displayed.  Press [Esc]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Prior to executing Draft Assistant, you must first set up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FFA and then use Team Maintenance to enter the nam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Even though Draft Assistant will track each team's draft p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good idea to have each team write down their pick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retary write down everybody's picks just in case some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wrong (like a power failure, or even (gasp) a program gl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Draf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set up the different options your lea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 Note that this function must be executed before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Assistant function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Modify Draf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view or modify the draft order. After the draft ord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assigned in Setup Draft Information, you can modify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pre-draft trades, or to enter the draft ord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raft Work She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raft order is set, use this function to print a shee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wner showing what pick he has in each round.  The owner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eet to write in his draft picks. Commissioner work sheet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showing for each round the draf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Resume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cord the actual draft picks.  This function can be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um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raft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ill show by round, what players were selected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 draf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raft Picks To FF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draft is completed, use this function to export the dra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s to FFA, eliminating the need to manually enter each own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For New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et draft information. This should be used just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your actual draft if you have run a mock draft with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Setup Draft Informa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the different options your leagu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aft. Prior to using Draft Assistant, make sure you hav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team names for each team in your league with Te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aximum Number of Draft Roun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from 1 to 22 to indicate the number of rounds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Allow multiple teams to select the same player?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Y] if your league uses the option where more than one fantas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draft the same NFL player.  When the draft is being run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used, then the remaining player list will not remove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he has been selected. Instead, and asterisk (*)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player's position and NFL team code, indicat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has previously been dra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N] to not allow more than one fantasy team to draft the same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. During the draft, once a player is selected, then h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remaining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ssign Random Team Number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randomly assign new team numbers.  This is usually do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visions to make sure the same teams aren't in the same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. After you enter [Y], the team names will be adjusted ac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raft Order Metho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he draft method your league uses. Enter [1]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ly assign the first 16 picks (replace 16 with the actu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in your league) and then reverse the next round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with the first pick in the first round would have the last pi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round. This order would remain the same for the remaining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randomly assign the first picks and then keep tha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st of the draft. The team that has the first pick in the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he first pick in every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3] to randomly assign the first picks and reverse the ord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round. For each odd round, the picks would be randomly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ven rounds would reverse the order. This method is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mo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4] to randomly assign every pick for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league has determined the draft order some other way, t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one of the methods (it doesn't matter which one)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Modify Draft Order to manually adjust the draf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Setup Draft Informa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ssign Draft Order Now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have the computer automatically assign the draft picks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N] if not ready to assign the draft picks or if they ha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# Of Seconds Between Pic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that each owner has to make a pick.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ime remaining during the draft and the speaker wi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me left reaches 0. Enter 0 to disable the timer featur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View/Modify Draft Order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view the draft order or to adjust the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Note that you must press [F10] to save any chang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o the draf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can be used to automatically assign all rounds based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. If you manually enter the draft order, after enter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, press [F5] to assign the remaining rounds. You the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keep all rounds the same, or to reverse the even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ound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draft round that you wish to view/modify.  Once enter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and the draft ord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eam # that has this pick. Note that it is possible to hav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with more than 1 pick in a round in order to compensate for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raft picks (ie. team 1 trades it's 3rd round pick for team 2's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pick, in which case team 1 would have 2 second round pi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 2 would have 2 third round picks), so be careful when m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Draft Work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int a work sheet for each team owner, show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y have in each round. There is also room for the owner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his draft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print a table of the entire draft, showing what teams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 order for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commissioner work sheets also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commissioner work sheets, then enter [Y] els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. Commissioner work sheets will print a sheet for each rou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ft order of the round. The commissioner can use these shee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each draft pick as the draft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Start/Resume Draf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tart or resume the actual draft.  The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nterrupted and resumed any number of times by pressing [Es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do this if 2 teams trade draft picks during the draf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uspend the draft, use View/Modify Draft Order, and then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ft.  When resuming the draft, you can start right where you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or you can back up to a previous round, but you may not star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nd and pick that is later than where you left of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ft screen will display the current round and pick, the te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umber that is picking, the team's roster, who's on deck (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), and the team number and player name of the last pic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layers at each position that have currently been dra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eam will be displayed, along with what has been enter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al lineup. If the current team has satisified the legal line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for a certain postion, then that position will b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*" in front of the postion name. This makes it easy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ositions still need to be drafted for a legal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undrafted players are displayed in a selection window (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the NFLRSTR.TXT file).  When a player is drafted,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 and press [ENTER]. The player will be transfer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rafted list to the team's roster. If not using the option for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s to select the same player, the selected player will be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aining player list. If you are using the multiple team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layer will remain in the remaining player list, but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asterisk (*) displayed between the player's position and NFL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indicate that the player has previously been selected by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antasy team.  While the remaining player list is displaye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everal options available by pressing certain function keys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the current fantasy team owner drafts does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press [F2] to perform a manual entry.  Press [F3]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player position, [F4] to display the list by NFL team, or [F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list of drafted players.  Press [F10] to backup an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draft pick. Note that you can only go back 1 draft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 If during the draft you suddenly discover that you have gotte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ync with the actual draft order (can happen if you accidentally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NTER] key down too long when selecting a player), you can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iting the draft (making sure you save the draft information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ume the draft by entering the round and pick where it wa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Then enter the correct draft picks until you are caugh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Start/Resume Draf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isplaying the list of drafted players, press [ENTER] or [Esc]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 the undrafted players.  Press [F2] to sort list by name, [F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ort list by position, [F4] to sort by NFL team, or [F5] to so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ximum time between picks has been set up, the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will display the time remaining. This can b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/stopped by pressing [F6], or reset by pressing [F7].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reaches 0, a warning message will be displayed and t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tion whether to give the owner more time to make a selection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 that owner. If you skip the owner, his draft pick will be mo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of the CURRENT round and all other owners will be moved up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. Each time you select to skip an owner, that owner will be mo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round. Note that each round must be completed befo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round. In other words, you can't skip the last own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nd. If you try to do this, the same owner will be display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allow that owner to make a selection before going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und. Also note that if you abort the draft during a rou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wner was skipped and save the current draft selections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draft it will restart at the beginning of tha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fore, the best way to see how this works is to try i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imes before you do your actual draft. Test all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see what the program will do. Merely perform the Res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raft when you are ready for the real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         Program Documentation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Export Draft Picks To FFA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export each team's draft picks to FF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the need to use Team Setup to enter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completed the draft and you select this funct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if you really wish to export at this time.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, else enter [N].  If you enter [Y], only the pic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leted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Reset For New Draf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reset draft information. This should be use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running your actual draft if you have run a mock draf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